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ar Esteemed Parents,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e kindly request your permission to allow your daughter/son to participate in a field trip to Marina Mall on December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. The purpose of this field trip is for our students to conduct an interview with a foreign national working in the shopping malls. The students, working together in pairs, will pose a series of questions for the willing participants in order to gather information that the students can use to create a technology-based presentation as well as right an academic essay similar to the type of essay the students work on in class at Zayed Univers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act, we have done this project successfully in the past. The students enjoyed and benefited from the experience. We are confident that your daughter/son will also benefit and enjoy this experience as they develop the kind of 21st-century skills that we strive f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for your considera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Respectfully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1:00Z</dcterms:created>
  <dc:creator>Z8684</dc:creator>
  <dc:description/>
  <cp:keywords/>
  <dc:language>en-US</dc:language>
  <cp:lastModifiedBy>Z8684</cp:lastModifiedBy>
  <dcterms:modified xsi:type="dcterms:W3CDTF">2012-03-11T0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